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德育论文内容充实，积极向上，文字流利，语言优美，布局新颖，结构严谨，层次井然，行文洒脱，趣味隽永，平铺直叙，意义深长。美中不足的是内容不够饱满，意犹未尽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在德育答辩过程中，学生沉着冷静，能够简明扼要的阐述论文内容，能准确的回答评委的各种问题，能够在答辩中融入自己的情感，情谊深切，感人肺腑，能够真实的反应出该生在校的生活和学习情况，建议该生的德育论文及答辩评定为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优秀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德育论文内容积极向上，全文通常，层次井然，结构较为严谨，能够清楚的阐述大学的生活学习及感悟，文章不足的是文欠生动，收结过早，意味尽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ascii="仿宋_GB2312" w:hAnsi="仿宋_GB2312" w:eastAsia="仿宋_GB2312"/>
          <w:color w:val="000000"/>
          <w:sz w:val="28"/>
          <w:szCs w:val="28"/>
        </w:rPr>
        <w:t>德育</w:t>
      </w:r>
      <w:r>
        <w:rPr>
          <w:rFonts w:ascii="仿宋_GB2312" w:hAnsi="仿宋_GB2312" w:eastAsia="仿宋_GB2312"/>
          <w:sz w:val="28"/>
          <w:szCs w:val="28"/>
        </w:rPr>
        <w:t>答辩过程中，学生能够简明的阐述大学生活的过程和感触，能够清楚地回答评委的各种问题，能够真实的反应在校生活的点滴，建议该生的德育论文及答辩评定为</w:t>
      </w:r>
      <w:r>
        <w:rPr>
          <w:rFonts w:ascii="仿宋_GB2312" w:hAnsi="仿宋_GB2312" w:eastAsia="仿宋_GB2312"/>
          <w:b/>
          <w:sz w:val="28"/>
          <w:szCs w:val="28"/>
        </w:rPr>
        <w:t>良好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德育论文内容积极向上，全文通常，层次井然，全文通顺，能够清楚的阐述大学的生活学习及感悟，文章不足的是文欠生动，收结过早，意味尽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ascii="仿宋_GB2312" w:hAnsi="仿宋_GB2312" w:eastAsia="仿宋_GB2312"/>
          <w:color w:val="000000"/>
          <w:sz w:val="28"/>
          <w:szCs w:val="28"/>
        </w:rPr>
        <w:t>德育</w:t>
      </w:r>
      <w:r>
        <w:rPr>
          <w:rFonts w:ascii="仿宋_GB2312" w:hAnsi="仿宋_GB2312" w:eastAsia="仿宋_GB2312"/>
          <w:sz w:val="28"/>
          <w:szCs w:val="28"/>
        </w:rPr>
        <w:t>答辩过程中，学生能够简明的阐述大学生活的过程和感触，能够真实的反应在校生活的点滴，但对于所以提问题的回答过于简单。建议该生的德育论文及答辩评定为</w:t>
      </w:r>
      <w:r>
        <w:rPr>
          <w:rFonts w:ascii="仿宋_GB2312" w:hAnsi="仿宋_GB2312" w:eastAsia="仿宋_GB2312"/>
          <w:b/>
          <w:sz w:val="28"/>
          <w:szCs w:val="28"/>
        </w:rPr>
        <w:t>及格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53:00Z</dcterms:created>
  <dc:creator>微软用户</dc:creator>
  <dc:description/>
  <cp:keywords/>
  <dc:language>en-US</dc:language>
  <cp:lastModifiedBy>11</cp:lastModifiedBy>
  <cp:lastPrinted>2011-05-23T16:00:00Z</cp:lastPrinted>
  <dcterms:modified xsi:type="dcterms:W3CDTF">2023-05-06T07:44:00Z</dcterms:modified>
  <cp:revision>23</cp:revision>
  <dc:subject/>
  <dc:title/>
</cp:coreProperties>
</file>