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评阅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评阅教师用表）</w:t>
      </w:r>
    </w:p>
    <w:p>
      <w:pPr>
        <w:pStyle w:val="Normal"/>
        <w:spacing w:lineRule="exact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895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-63.85pt;margin-top:207.15pt;width:36pt;height:475.75pt" coordorigin="-1277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77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17,10383" to="-917,13658" ID="直线 19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17,4143" to="-917,7730" ID="直线 19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</w:t>
      </w:r>
      <w:r>
        <w:rPr/>
        <w:t>年级：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90"/>
        <w:gridCol w:w="503"/>
        <w:gridCol w:w="208"/>
        <w:gridCol w:w="725"/>
        <w:gridCol w:w="702"/>
        <w:gridCol w:w="703"/>
        <w:gridCol w:w="656"/>
        <w:gridCol w:w="703"/>
        <w:gridCol w:w="186"/>
        <w:gridCol w:w="517"/>
        <w:gridCol w:w="186"/>
        <w:gridCol w:w="515"/>
        <w:gridCol w:w="805"/>
      </w:tblGrid>
      <w:tr>
        <w:trPr>
          <w:trHeight w:val="749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3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参考分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595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及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好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专业培养目标要求，选题新颖，具有较高的理论意义或实践价值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量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圆满完成</w:t>
            </w:r>
            <w:r>
              <w:rPr>
                <w:rFonts w:ascii="宋体;SimSun" w:hAnsi="宋体;SimSun" w:cs="宋体;SimSun"/>
                <w:szCs w:val="21"/>
              </w:rPr>
              <w:t>论文（设计）的各项任务，体现出较强的分析问题和解决问题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查阅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备较强的专业文献检索能力，能够有条理地总结归纳选题相关国内外研究成果，有完整的文献综述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表达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论据充分，论证合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理清楚，语言流畅，图表准确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参考文献著录信息完整准确，论文排版、引文标注等格式规范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价值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一定的创新性或资料价值，具备较高的理论或实践意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6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五级记分制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阅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 w:before="0" w:after="156"/>
              <w:ind w:right="481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年    月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TextBodyIndent"/>
        <w:ind w:left="-27" w:hanging="78"/>
        <w:rPr/>
      </w:pPr>
      <w:r>
        <w:rPr>
          <w:sz w:val="21"/>
          <w:szCs w:val="21"/>
        </w:rPr>
        <w:t>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各学院可参考本表内容制定符合本学院实际情况的评分标准。</w:t>
      </w:r>
    </w:p>
    <w:p>
      <w:pPr>
        <w:pStyle w:val="TextBodyIndent"/>
        <w:ind w:left="878" w:hanging="555"/>
        <w:rPr>
          <w:sz w:val="18"/>
          <w:szCs w:val="18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各分项打分（优秀除外）的参考分数区间不含区间内最高分，如“</w:t>
      </w:r>
      <w:r>
        <w:rPr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表示大于等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且小于</w:t>
      </w:r>
      <w:r>
        <w:rPr>
          <w:sz w:val="21"/>
          <w:szCs w:val="21"/>
        </w:rPr>
        <w:t>7</w:t>
      </w:r>
      <w:r>
        <w:rPr>
          <w:sz w:val="21"/>
          <w:szCs w:val="21"/>
        </w:rPr>
        <w:t>。总分取整数，各分项打分之和有小数的，四舍五入。</w:t>
      </w:r>
    </w:p>
    <w:p>
      <w:pPr>
        <w:pStyle w:val="TextBodyIndent"/>
        <w:ind w:left="-30" w:hanging="6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bCs/>
      <w:spacing w:val="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00:00Z</dcterms:created>
  <dc:creator>zs2</dc:creator>
  <dc:description/>
  <cp:keywords/>
  <dc:language>en-US</dc:language>
  <cp:lastModifiedBy>Lenovo</cp:lastModifiedBy>
  <cp:lastPrinted>2020-05-03T21:47:00Z</cp:lastPrinted>
  <dcterms:modified xsi:type="dcterms:W3CDTF">2020-05-08T15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